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 xml:space="preserve">2018-2020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lanowanie i kontroling w obszarze finansó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-1.3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Finansów i Rachunkow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Rafał Piter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bre zrozumienie podstaw rachunkowości, zarządzania i marketingu. Znajomość podstawowych kategorii oraz narzędzi księgowych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zedstawienie podstawowych kategorii ekonomicznych oraz modeli przedsiębiorstwa przydatnych w praktyce zarządzania finansami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ezentacja związków przyczynowo skutkowych między decyzjami gospodarczymi a sytuacją ekonomiczno-finansową przedsiębiorstwa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mallCaps/>
                <w:sz w:val="24"/>
                <w:szCs w:val="24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pracowanie umiejętności właściwego doboru narzędzi analitycznych w procesie decyzyjnym oraz wspomagania informacyjnego naczelnego kierownictwa przedsiębiorstw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mienia i charakteryzuje główne metody, narzędzia i techniki obliczeniowe wykorzystywane w planowaniu i kontrolingu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dentyfikuje główne zależności przyczynowo skutkowe wpływające na sytuację finansową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uje zasoby, koszty, procesy, wartość użytkową produktów/usług w celu zoptymalizowania efektów zarządzania przedsiębiorstwe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uje najważniejsze narzędzia w zakresie planowania i kontroli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iada wstępne przygotowanie do pracy na stanowisku menedżera finans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spacing w:lineRule="auto" w:line="24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i/>
          <w:sz w:val="24"/>
          <w:szCs w:val="24"/>
        </w:rPr>
      </w:r>
    </w:p>
    <w:p>
      <w:pPr>
        <w:pStyle w:val="Akapitzlist"/>
        <w:spacing w:lineRule="auto" w:line="240" w:before="0" w:after="120"/>
        <w:ind w:left="1843" w:hanging="283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B. Problematyka ćwiczeń audytoryjnych, konwersatoryjnych, laboratoryjnych, zajęć praktycznych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finansów przedsiębiorstwa – powtórzenie podstawowych pojęć z zakresu planowania i kontrolingu. Ćwiczenia z zakresu jakościowych instrumentów plan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e w perspektywie strategicznej – zrównoważona karta wyników (BSC) jako metoda planowanie strategicznego.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szty w procesie zarządzania – układy ewidencyjne kosztów a organizacja procesu wytwórczego w przedsiębiorstwi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żetowanie w przedsiębiorstwie – planowanie kosztów i przychod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lanowanie wyniku finansowego – analiza progu rentowności oraz analiza wrażliwości. Analiza rentowności produkcji wieloasortymentow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strumenty kontrolowania efektywności – zastosowanie wielostopniowego rachunku wyni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achunek inwestycji długookresowych – metody proste, metody złożo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cena efektywności zarządzania zasobami – mierniki oceny efektywności zaangażowania kapitał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e banku – elementy zarządzania finansami banku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Ćwiczenia obejmują wprowadzenie teoretyczne, dyskusję moderowaną, analizę studium przypadku, rozwiązywanie zadań, pracę w zespołach roboczych.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567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inimum 50% zadawalających (pełnych) odpowiedzi na pytania opisowe oraz zadania rachunkowe na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>
          <w:trHeight w:val="4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Gryko J. (red.), Planowanie finansowe w przedsiębiorstwie, Wyd. Uniwersytetu Ekonomicznego w Poznaniu, Poznań 2011.</w:t>
            </w:r>
          </w:p>
          <w:p>
            <w:pPr>
              <w:pStyle w:val="Punktygwne"/>
              <w:spacing w:before="0" w:after="0"/>
              <w:ind w:left="176" w:hanging="142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Sierpińska M., Niedbała B., Controlling operacyjny w przedsiębiorstwie: centra odpowiedzialności w teorii i praktyce, PWN, Warszawa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 Naruć W., Planowanie finansowe efektywnym narzędziem zarządzania: teoria i praktyka, Marina, Wrocław 2013.  </w:t>
            </w:r>
          </w:p>
          <w:p>
            <w:pPr>
              <w:pStyle w:val="Punktygwne"/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  Dobija M., Rachunkowość zarządcza i controlling, PWN, Warszawa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17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2-01T10:24:00Z</dcterms:modified>
  <cp:revision>4</cp:revision>
  <dc:subject/>
  <dc:title/>
</cp:coreProperties>
</file>